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ЛОЗОФСКОМ ФАКУЛТЕТУ УНИВЕРЗИТЕТА У НИШУ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АВНО-НАУЧНОМ ВЕЋУ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ЦЕНТРУ ЗА ПРОФЕСИОНАЛНО УСАВРШАВАЊЕ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ЦЕНЗИЈА ЗБИРКЕ  ИЗАБРАНИХ ПРИПРЕМА ЗА ЧАСОВЕ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 ОБЛАСТИ ФИЛОЛОГИЈЕ И ДРУШТВЕНО-ХУМАНИСТИЧКИХ НАУКА</w:t>
      </w:r>
    </w:p>
    <w:p>
      <w:pPr>
        <w:pStyle w:val="Standard"/>
        <w:spacing w:lineRule="auto" w:line="360"/>
        <w:jc w:val="center"/>
        <w:rPr/>
      </w:pPr>
      <w:r>
        <w:rPr>
          <w:rFonts w:cs="Times New Roman" w:ascii="Times New Roman" w:hAnsi="Times New Roman"/>
          <w:i/>
          <w:iCs/>
        </w:rPr>
        <w:t xml:space="preserve">МЕТОДИЧКИ УЗЛЕТИ 3 </w:t>
      </w:r>
      <w:r>
        <w:rPr>
          <w:rFonts w:cs="Times New Roman" w:ascii="Times New Roman" w:hAnsi="Times New Roman"/>
        </w:rPr>
        <w:t>(ПРИР. ПРОФ. ДР СНЕЖАНА БОЖИЋ,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Ф. ДР СУЗАНА МАРКОВИЋ КРСТИЋ, ПРОФ. ДР МАРИНА ЈАЊИЋ)</w:t>
      </w:r>
    </w:p>
    <w:p>
      <w:pPr>
        <w:pStyle w:val="Standard"/>
        <w:spacing w:lineRule="auto" w:line="360"/>
        <w:jc w:val="center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Одлуком Већа Центра за професионално усавршавање Филозофског факултета у Нишу изабрана сам за рецензента збирке изабраних припрема за часове из области филологије и друштвено-хуманистичких наука </w:t>
      </w:r>
      <w:r>
        <w:rPr>
          <w:rFonts w:cs="Times New Roman" w:ascii="Times New Roman" w:hAnsi="Times New Roman"/>
          <w:i/>
          <w:iCs/>
        </w:rPr>
        <w:t>Методички узлети 3</w:t>
      </w:r>
      <w:r>
        <w:rPr>
          <w:rFonts w:cs="Times New Roman" w:ascii="Times New Roman" w:hAnsi="Times New Roman"/>
        </w:rPr>
        <w:t>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 xml:space="preserve">Збирка  </w:t>
      </w:r>
      <w:r>
        <w:rPr>
          <w:rFonts w:cs="Times New Roman" w:ascii="Times New Roman" w:hAnsi="Times New Roman"/>
          <w:i/>
          <w:iCs/>
        </w:rPr>
        <w:t>Методички узлети 3</w:t>
      </w:r>
      <w:r>
        <w:rPr>
          <w:rFonts w:cs="Times New Roman" w:ascii="Times New Roman" w:hAnsi="Times New Roman"/>
        </w:rPr>
        <w:t xml:space="preserve"> (прир. проф. др Снежана Божић, проф. др Сузана Марковић Крстић, проф. др Марина Јањић),  трећа је по реду публикација (претходне две су објављене 2020. и 2021. год.), и настала је као резултат изабраних најбољих радова пристиглих на Конкурс за избор најбоље методичке припреме из области филолошких и друштвено-хуманистичких наука који једном годишње расписује Центар за професионално усавршавање Филозофског факултета у Нишу. Збирка се састоји од 125 страна куцаног текста, са илустрацијама и прилозима. Награђени радови разврстани су у три целине; у првом делу су три најбоље методичке припреме из области националне филологије наставника аутора: Бојане Анђелић из Новог Сада („Мали принц, Антоан де Сент Егзипери“, прва награда), Младена Станића из Београда („Читалац, писац и књижевно дело: чему нас (ни)је научила народна књижевност?“, друга награда) и Марије Митровић из Бруса („Петаци, Агијеви другари – роман </w:t>
      </w:r>
      <w:r>
        <w:rPr>
          <w:rFonts w:cs="Times New Roman" w:ascii="Times New Roman" w:hAnsi="Times New Roman"/>
          <w:i/>
          <w:iCs/>
        </w:rPr>
        <w:t>Аги и Ема</w:t>
      </w:r>
      <w:r>
        <w:rPr>
          <w:rFonts w:cs="Times New Roman" w:ascii="Times New Roman" w:hAnsi="Times New Roman"/>
        </w:rPr>
        <w:t xml:space="preserve"> Игора Коларова“, трећа награда)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У другом делу су три најбоље методичке припреме из области  друштвено-хуманистичких наука наставника аутора: Сање Марковић из Звечана („Достигнућа српске културе“, прва награда), Ивана Цветковића из Црвене Реке („Регионална географија Европе“, друга награда) и Савице Ђурђевић из Беле Паланке („Насеља“, трећа награда)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Област страних филологија заступљена је једном методичком припремом, радом наставнице руског језика Милице Младеновић из Косовске Каменице („Путовање транссибирском железницом“). Како су у предговору истакле приређивачице збирке, највећи број методичких припрема је и ове године био из области националне филологије, а захваљујући уједначеном квалитету пристиглих радова, одлуку о најбољима није било лако донети. Зато су се одлучиле да поред награђених, у допунски избор уврсте још две припреме за часове српског језика и књижевности, аутора наставника Весне Андрејевић из Каменице и Јелене Ћетковић из Горњег Метејевца („Народне епске песме о ослобођењу Србије“) и Душана Благојевића из Лебана („Речи из страних језика и калкови. Речници страних речи“). Методичке  припреме су публиковане у ауторској верзији, уз незнатне неопходне корекције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Сваки од награђених прилога/извора пропраћен је „методичким коментаром“ у коме приређивачи аргументују своје оцене и избор, указујући на квалитет награђених радова. Као посебне вредности истакнуто је: обиље разноврсних занимљивих садржаја који се ученицима нуде за самостално истраживање, стална актуелизација, повезивање чињеница из текста са искуством ученика,  мултимедијални, корелацијскоинтеграцијски и интертекстуални приступ,  васпитна и сазнајна вредност представљених методичких апликација,  настојање наставника да се ученицима приближе и конкретизују апстрактне категорије, повезивање познатих са новим садржајима,  подстицање ученика на истраживачко, критичко и теоријски освешћено читање,  залагање за методолошки плурализам, плодна размена ученичког наученог знања и животног искуства,  комбиновање проверених, тзв. традиционалних, и савремених методичких поступања, креативни задаци за заједнички, групни и индивидуални рад, употреба бројних веб-алата, методички сврсисходне и добро осмишљене реализације амбијенталне наставе и модела наставе на даљину, подстицање креативних активности, вршњачког учења и дружења ван зидова учионице, практична, апликативна вредност стеченог ученичког знања у свакодневној комуникацији која се одвија у онлајн и офлајн окружењу, подстицање развијања компетенциjа за целоживотно учење, као и дигиталних и естетичких компетенција, рад са подацима и информацијама, испуњеност стандарда савремених образовних стратегија. Као нарочит квалитет  истакнута је чињеница да све награђене припреме откривају заинтересованог, високо мотивисаног и у правом смислу речи креативног наставника, који своју љубав према књижевности, језику, историји, географији,  али и свом позиву, преноси на ученике.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</w:rPr>
        <w:tab/>
        <w:t>Квалитет награђених радова и стручни методички „водичи“ чине ову, трећу по реду збирку  изабраних припрема за часове из области филологије и друштвено-хуманистичких наука, иновативном, подстицајном и у стручном смислу апликативном у раду образовне заједнице. Са надом да ће наредне године зборник бити обогаћен и методичким припремама из области страних филологија и друштвено-хуманистичких дисциплина које се овог пута нису нашле међу награђеним, а чије катедре постоје на Филозофском факултету (англистика, романистика, германистика, филозофија, психологија, социологија, педагогија, комуникологија), и верујући да ће, како су уреднице навеле, збирка испунити своју мисију афирмације наставничког позива и бројних научних и научно-стручних дисциплина на којима се он темељи и узраста, препоручујемо је за публиковање.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62705</wp:posOffset>
            </wp:positionH>
            <wp:positionV relativeFrom="paragraph">
              <wp:posOffset>53975</wp:posOffset>
            </wp:positionV>
            <wp:extent cx="1393825" cy="45275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273" t="26196" r="1946" b="350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382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</w:rPr>
        <w:t>___________________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</w:rPr>
        <w:t>Проф. др Снежана Милосављевић Милић</w:t>
      </w:r>
    </w:p>
    <w:p>
      <w:pPr>
        <w:pStyle w:val="Standard"/>
        <w:spacing w:lineRule="auto" w:line="360"/>
        <w:jc w:val="both"/>
        <w:rPr/>
      </w:pPr>
      <w:r>
        <w:rPr>
          <w:rFonts w:cs="Times New Roman" w:ascii="Times New Roman" w:hAnsi="Times New Roman"/>
        </w:rPr>
        <w:t>У Нишу, 10. 01. 2022.                                                            рецензент</w:t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andard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" w:hAnsi="Liberation Serif" w:eastAsia="NSimSun" w:cs="Lucida Sans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76" w:before="0" w:after="14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08:20:00Z</dcterms:created>
  <dc:creator>Aleksandar</dc:creator>
  <dc:description/>
  <cp:keywords/>
  <dc:language>en-US</dc:language>
  <cp:lastModifiedBy>Snežana Miljković</cp:lastModifiedBy>
  <dcterms:modified xsi:type="dcterms:W3CDTF">2022-01-12T08:20:00Z</dcterms:modified>
  <cp:revision>2</cp:revision>
  <dc:subject/>
  <dc:title/>
</cp:coreProperties>
</file>